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-226695</wp:posOffset>
                </wp:positionV>
                <wp:extent cx="4342765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TH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NEPH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26.8pt;mso-wrap-distance-left:9.05pt;mso-wrap-distance-right:9.05pt;mso-wrap-distance-top:0pt;mso-wrap-distance-bottom:0pt;margin-top:-17.8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THE</w:t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NEPH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4852035</wp:posOffset>
            </wp:positionV>
            <wp:extent cx="1356360" cy="1713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0030</wp:posOffset>
                </wp:positionH>
                <wp:positionV relativeFrom="paragraph">
                  <wp:posOffset>4556760</wp:posOffset>
                </wp:positionV>
                <wp:extent cx="306705" cy="266700"/>
                <wp:effectExtent l="10160" t="9525" r="1524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306720" cy="266760"/>
                        </a:xfrm>
                        <a:custGeom>
                          <a:avLst/>
                          <a:gdLst>
                            <a:gd name="textAreaLeft" fmla="*/ -360 w 173880"/>
                            <a:gd name="textAreaRight" fmla="*/ 173880 w 173880"/>
                            <a:gd name="textAreaTop" fmla="*/ 0 h 151200"/>
                            <a:gd name="textAreaBottom" fmla="*/ 1512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red" stroked="t" o:allowincell="f" style="position:absolute;margin-left:218.9pt;margin-top:358.8pt;width:24.1pt;height:20.95pt;flip:x;mso-wrap-style:none;v-text-anchor:middle;rotation:180" type="_x0000_t91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280035</wp:posOffset>
            </wp:positionV>
            <wp:extent cx="3152775" cy="3999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8425" distR="114935" simplePos="0" locked="0" layoutInCell="0" allowOverlap="1" relativeHeight="11">
                <wp:simplePos x="0" y="0"/>
                <wp:positionH relativeFrom="column">
                  <wp:posOffset>1306830</wp:posOffset>
                </wp:positionH>
                <wp:positionV relativeFrom="paragraph">
                  <wp:posOffset>4916170</wp:posOffset>
                </wp:positionV>
                <wp:extent cx="332105" cy="432435"/>
                <wp:effectExtent l="0" t="24765" r="2667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0000">
                          <a:off x="0" y="0"/>
                          <a:ext cx="332280" cy="432360"/>
                        </a:xfrm>
                        <a:prstGeom prst="downArrow">
                          <a:avLst>
                            <a:gd name="adj1" fmla="val 50000"/>
                            <a:gd name="adj2" fmla="val 32530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66ff" stroked="t" o:allowincell="f" style="position:absolute;margin-left:102.9pt;margin-top:387.1pt;width:26.1pt;height:34pt;mso-wrap-style:none;v-text-anchor:middle;rotation:61" type="_x0000_t67">
                <v:fill o:detectmouseclick="t" type="solid" color2="#cc99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5960</wp:posOffset>
                </wp:positionH>
                <wp:positionV relativeFrom="paragraph">
                  <wp:posOffset>5080635</wp:posOffset>
                </wp:positionV>
                <wp:extent cx="278765" cy="461010"/>
                <wp:effectExtent l="50800" t="22860" r="698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000">
                          <a:off x="0" y="0"/>
                          <a:ext cx="278640" cy="461160"/>
                        </a:xfrm>
                        <a:prstGeom prst="downArrow">
                          <a:avLst>
                            <a:gd name="adj1" fmla="val 50000"/>
                            <a:gd name="adj2" fmla="val 4137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75pt;margin-top:400.05pt;width:21.9pt;height:36.25pt;mso-wrap-style:none;v-text-anchor:middle;rotation:17" type="_x0000_t67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4820</wp:posOffset>
                </wp:positionH>
                <wp:positionV relativeFrom="paragraph">
                  <wp:posOffset>4501515</wp:posOffset>
                </wp:positionV>
                <wp:extent cx="6415405" cy="4358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358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 xml:space="preserve">The kidney receives blood from renal artery </w:t>
                              <w:tab/>
                              <w:t xml:space="preserve"> </w:t>
                              <w:tab/>
                              <w:t>, it expels bl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through the renal vein,</w:t>
                              <w:tab/>
                              <w:tab/>
                              <w:t>and expels urine through the ure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Every minute, the kidney filters 125 mL of serum from the glomerul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 xml:space="preserve">During the same period of time it expels (=releases) 1 mL of uri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Whereas the filtered serum contains 33 mg of urea, the urine excre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contains 18 mg of this subst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99" w:val="clear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lang w:val="en-GB"/>
                              </w:rPr>
                              <w:t>ACTIVITIES ABOUT THE NEPHRON</w:t>
                            </w:r>
                          </w:p>
                          <w:p>
                            <w:pPr>
                              <w:pStyle w:val="Normal"/>
                              <w:shd w:fill="FFCC99" w:val="clear"/>
                              <w:ind w:left="360"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714" w:right="0" w:hanging="53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What is the meaning of the different colours of the capillar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714" w:right="0" w:hanging="53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What is the meaning of the different colours in different portions of the tubu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714" w:right="0" w:hanging="53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How much urea is contained in 1 L of the blood (serum) that comes from renal arte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714" w:right="0" w:hanging="53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How much urea is contained in 1 L of the blood (serum) that goes to renal ve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714" w:right="0" w:hanging="53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What has happened to the rest of the urea? Where is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714" w:right="0" w:hanging="53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 xml:space="preserve">How much urine is produced during 24 hours?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3333"/>
                                <w:lang w:val="en-GB"/>
                              </w:rPr>
                              <w:t>1.44 L (1440 mL) a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714" w:right="0" w:hanging="53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What is the volume of serum filtered during one day to produce all that urine?</w:t>
                            </w:r>
                          </w:p>
                        </w:txbxContent>
                      </wps:txbx>
                      <wps:bodyPr anchor="t" lIns="57150" tIns="48895" rIns="20955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05.15pt;height:343.15pt;mso-wrap-distance-left:9.05pt;mso-wrap-distance-right:9.05pt;mso-wrap-distance-top:0pt;mso-wrap-distance-bottom:0pt;margin-top:354.45pt;mso-position-vertical-relative:text;margin-left:-36.6pt;mso-position-horizontal-relative:text">
                <v:textbox inset="0.0625in,0.0534722222222222in,0.0229166666666667in,0.015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 xml:space="preserve">The kidney receives blood from renal artery </w:t>
                        <w:tab/>
                        <w:t xml:space="preserve"> </w:t>
                        <w:tab/>
                        <w:t>, it expels blood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through the renal vein,</w:t>
                        <w:tab/>
                        <w:tab/>
                        <w:t>and expels urine through the ureter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Every minute, the kidney filters 125 mL of serum from the glomerulus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 xml:space="preserve">During the same period of time it expels (=releases) 1 mL of urine.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Whereas the filtered serum contains 33 mg of urea, the urine excreted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contains 18 mg of this substance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CC99" w:val="clear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lang w:val="en-GB"/>
                        </w:rPr>
                        <w:t>ACTIVITIES ABOUT THE NEPHRON</w:t>
                      </w:r>
                    </w:p>
                    <w:p>
                      <w:pPr>
                        <w:pStyle w:val="Normal"/>
                        <w:shd w:fill="FFCC99" w:val="clear"/>
                        <w:ind w:left="360" w:right="0" w:hanging="0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714" w:right="0" w:hanging="534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What is the meaning of the different colours of the capillar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714" w:right="0" w:hanging="534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What is the meaning of the different colours in different portions of the tubu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714" w:right="0" w:hanging="534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How much urea is contained in 1 L of the blood (serum) that comes from renal arte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714" w:right="0" w:hanging="534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How much urea is contained in 1 L of the blood (serum) that goes to renal ve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714" w:right="0" w:hanging="534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What has happened to the rest of the urea? Where is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714" w:right="0" w:hanging="534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 xml:space="preserve">How much urine is produced during 24 hours?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FF3333"/>
                          <w:lang w:val="en-GB"/>
                        </w:rPr>
                        <w:t>1.44 L (1440 mL) a d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714" w:right="0" w:hanging="534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What is the volume of serum filtered during one day to produce all that ur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3314065" cy="4114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411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Nephron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(from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Greek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νεφρός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 xml:space="preserve"> - nephros, meaning "kidney") is the basic structural and functional unit of 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kidney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 xml:space="preserve">. Its chief function is to regulate the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concentration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of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water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and soluble substances lik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sodium salt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 xml:space="preserve">by filtering the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blood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, reabsorbing what is needed and excreting the rest a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urine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. A nephron eliminates wastes from the body, regulate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blood volum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and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blood pressure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, controls levels of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electrolytes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, and regulates blood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pH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glomerulu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is a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capillary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tuft that receives its blood supply from an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  <w:szCs w:val="22"/>
                                  <w:shd w:fill="FFFFFF" w:val="clear"/>
                                  <w:lang w:val="en-GB"/>
                                </w:rPr>
                                <w:t>arteriole</w:t>
                              </w:r>
                            </w:hyperlink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. The glomerular blood pressure provides the driving force for water and solutes to be filtered out of the blood and into the space made by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  <w:szCs w:val="22"/>
                                  <w:shd w:fill="FFFFFF" w:val="clear"/>
                                  <w:lang w:val="en-GB"/>
                                </w:rPr>
                                <w:t>Bowman's capsule</w:t>
                              </w:r>
                            </w:hyperlink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323.95pt;mso-wrap-distance-left:9.05pt;mso-wrap-distance-right:9.05pt;mso-wrap-distance-top:0pt;mso-wrap-distance-bottom:0pt;margin-top:4.0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120" w:after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Nephron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(from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Greek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</w:rPr>
                        <w:t>νεφρός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 xml:space="preserve"> - nephros, meaning "kidney") is the basic structural and functional unit of 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kidney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 xml:space="preserve">. Its chief function is to regulate the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concentration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of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water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and soluble substances lik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sodium salt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 xml:space="preserve">by filtering the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blood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, reabsorbing what is needed and excreting the rest a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urine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. A nephron eliminates wastes from the body, regulate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blood volum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and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blood pressure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, controls levels of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electrolytes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, and regulates blood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pH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glomerulu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is a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capillary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tuft that receives its blood supply from an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hyperlink r:id="rId6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  <w:szCs w:val="22"/>
                            <w:shd w:fill="FFFFFF" w:val="clear"/>
                            <w:lang w:val="en-GB"/>
                          </w:rPr>
                          <w:t>arteriole</w:t>
                        </w:r>
                      </w:hyperlink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. The glomerular blood pressure provides the driving force for water and solutes to be filtered out of the blood and into the space made by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hyperlink r:id="rId7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  <w:szCs w:val="22"/>
                            <w:shd w:fill="FFFFFF" w:val="clear"/>
                            <w:lang w:val="en-GB"/>
                          </w:rPr>
                          <w:t>Bowman's capsule</w:t>
                        </w:r>
                      </w:hyperlink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857365" cy="94481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4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914400</wp:posOffset>
                </wp:positionV>
                <wp:extent cx="857250" cy="857250"/>
                <wp:effectExtent l="10160" t="10160" r="1778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7160" cy="857160"/>
                        </a:xfrm>
                        <a:custGeom>
                          <a:avLst/>
                          <a:gdLst>
                            <a:gd name="textAreaLeft" fmla="*/ 212760 w 486000"/>
                            <a:gd name="textAreaRight" fmla="*/ 396360 w 486000"/>
                            <a:gd name="textAreaTop" fmla="*/ 302400 h 486000"/>
                            <a:gd name="textAreaBottom" fmla="*/ 39636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421"/>
                              </a:moveTo>
                              <a:lnTo>
                                <a:pt x="13437" y="17421"/>
                              </a:lnTo>
                              <a:lnTo>
                                <a:pt x="13437" y="9453"/>
                              </a:lnTo>
                              <a:lnTo>
                                <a:pt x="9453" y="9453"/>
                              </a:lnTo>
                              <a:lnTo>
                                <a:pt x="15527" y="0"/>
                              </a:lnTo>
                              <a:lnTo>
                                <a:pt x="21600" y="9453"/>
                              </a:lnTo>
                              <a:lnTo>
                                <a:pt x="17616" y="9453"/>
                              </a:lnTo>
                              <a:lnTo>
                                <a:pt x="1761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2.5pt;margin-top:72pt;width:67.45pt;height:67.45pt;mso-wrap-style:none;v-text-anchor:middle;rotation:9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558165" cy="864870"/>
                <wp:effectExtent l="76200" t="3429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000">
                          <a:off x="0" y="0"/>
                          <a:ext cx="558000" cy="864720"/>
                        </a:xfrm>
                        <a:prstGeom prst="downArrow">
                          <a:avLst>
                            <a:gd name="adj1" fmla="val 50000"/>
                            <a:gd name="adj2" fmla="val 3874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80.95pt;width:43.9pt;height:68.05pt;mso-wrap-style:none;v-text-anchor:middle;rotation:17" type="_x0000_t67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2514600</wp:posOffset>
                </wp:positionV>
                <wp:extent cx="687705" cy="571500"/>
                <wp:effectExtent l="10160" t="10160" r="1587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687600" cy="571680"/>
                        </a:xfrm>
                        <a:custGeom>
                          <a:avLst/>
                          <a:gdLst>
                            <a:gd name="textAreaLeft" fmla="*/ -360 w 389880"/>
                            <a:gd name="textAreaRight" fmla="*/ 389880 w 38988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.75pt;margin-top:198pt;width:54.1pt;height:44.95pt;flip:x;mso-wrap-style:none;v-text-anchor:middle;rotation:180" type="_x0000_t91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1624965</wp:posOffset>
                </wp:positionV>
                <wp:extent cx="687705" cy="866140"/>
                <wp:effectExtent l="0" t="29845" r="42545" b="863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0000">
                          <a:off x="0" y="0"/>
                          <a:ext cx="687600" cy="866160"/>
                        </a:xfrm>
                        <a:prstGeom prst="downArrow">
                          <a:avLst>
                            <a:gd name="adj1" fmla="val 50000"/>
                            <a:gd name="adj2" fmla="val 31492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41pt;margin-top:127.95pt;width:54.1pt;height:68.15pt;mso-wrap-style:none;v-text-anchor:middle;rotation:61" type="_x0000_t67">
                <v:fill o:detectmouseclick="t" type="solid" color2="#cc9900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b/>
      <w:i w:val="false"/>
      <w:color w:val="FF000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FF000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Arteriole" TargetMode="External"/><Relationship Id="rId5" Type="http://schemas.openxmlformats.org/officeDocument/2006/relationships/hyperlink" Target="http://en.wikipedia.org/wiki/Bowman&apos;s_capsule" TargetMode="External"/><Relationship Id="rId6" Type="http://schemas.openxmlformats.org/officeDocument/2006/relationships/hyperlink" Target="http://en.wikipedia.org/wiki/Arteriole" TargetMode="External"/><Relationship Id="rId7" Type="http://schemas.openxmlformats.org/officeDocument/2006/relationships/hyperlink" Target="http://en.wikipedia.org/wiki/Bowman&apos;s_capsule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2:41:00Z</dcterms:created>
  <dc:creator>Rafael Moreno</dc:creator>
  <dc:description/>
  <dc:language>en-US</dc:language>
  <cp:lastModifiedBy>Rafael</cp:lastModifiedBy>
  <cp:lastPrinted>2010-05-13T20:10:00Z</cp:lastPrinted>
  <dcterms:modified xsi:type="dcterms:W3CDTF">2014-02-10T23:15:00Z</dcterms:modified>
  <cp:revision>4</cp:revision>
  <dc:subject/>
  <dc:title/>
</cp:coreProperties>
</file>